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</w:rPr>
      </w:pPr>
      <w:r>
        <w:rPr>
          <w:b/>
          <w:sz w:val="16"/>
        </w:rPr>
        <w:drawing>
          <wp:inline distT="0" distB="0" distL="0" distR="0">
            <wp:extent cx="784225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Dunakeszi Város Polgármesterétő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M E G H Í V 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Dunakeszi Város Képviselő-testületének 2010. évi tizennegyedik ülésé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szeptember 16-án 16 órai kezdettel összehívo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z ülés helye:   Városháza  Tanácsterme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    Dunakeszi, Fő út 2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mennyiben az ülés 22 óráig nem fejeződik be, úgy folytatása 2010. szeptember 23-án 16.00 órai kezdettel le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lés előtt 15 órától a Polgármesteri Hivatal osztályvezetőinek irodájában az előterjesztéssel kapcsolatban konzultációs lehetőséget biztosí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708" w:hanging="0"/>
        <w:rPr/>
      </w:pPr>
      <w:r>
        <w:rPr>
          <w:sz w:val="28"/>
        </w:rPr>
        <w:t>N A P I R E N D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2.,</w:t>
        <w:tab/>
        <w:t>Játszótér létesítése az Alag-liget lakóparkban</w:t>
      </w:r>
    </w:p>
    <w:p>
      <w:pPr>
        <w:pStyle w:val="Normal"/>
        <w:ind w:firstLine="708"/>
        <w:rPr/>
      </w:pPr>
      <w:r>
        <w:rPr>
          <w:sz w:val="24"/>
          <w:szCs w:val="24"/>
          <w:u w:val="single"/>
        </w:rPr>
        <w:t>Előadó:</w:t>
      </w:r>
      <w:r>
        <w:rPr>
          <w:sz w:val="24"/>
          <w:szCs w:val="24"/>
        </w:rPr>
        <w:t xml:space="preserve"> Kecskeméthy Géza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V.</w:t>
        <w:tab/>
        <w:t>Egyeb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t ül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Jegyzőkönyv hitelesítők:</w:t>
      </w:r>
      <w:r>
        <w:rPr>
          <w:sz w:val="24"/>
          <w:szCs w:val="24"/>
        </w:rPr>
        <w:t xml:space="preserve"> Erdész Zoltán és Fodor Sándorné képviselők, távollétükben a névsorban következ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unakeszi, 2010. szeptember 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cskeméthy Géza</w:t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57:00Z</dcterms:created>
  <dc:creator>Dunakeszi Város Polgármesteri Hivatala</dc:creator>
  <dc:description/>
  <cp:keywords/>
  <dc:language>en-US</dc:language>
  <cp:lastModifiedBy>Dunakeszi Város Polgármesteri Hivatala</cp:lastModifiedBy>
  <cp:lastPrinted>2010-09-09T13:34:00Z</cp:lastPrinted>
  <dcterms:modified xsi:type="dcterms:W3CDTF">2010-10-08T06:21:00Z</dcterms:modified>
  <cp:revision>48</cp:revision>
  <dc:subject/>
  <dc:title> Dunakeszi Város Polgármesterétől</dc:title>
</cp:coreProperties>
</file>